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OJEKT  PRO  POVOLENÍ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MĚNY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1134" w:right="0" w:hanging="0"/>
        <w:rPr>
          <w:rFonts w:ascii="Times New Roman" w:hAnsi="Times New Roman"/>
          <w:sz w:val="24"/>
          <w:szCs w:val="24"/>
          <w:lang w:val="en-US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4.25pt;height:174.75pt;mso-wrap-distance-right:0pt" filled="f" o:ole="">
            <v:imagedata r:id="rId4" o:title=""/>
          </v:shape>
          <o:OLEObject Type="Embed" ProgID="MSDraw.1.01" ShapeID="ole_rId3" DrawAspect="Content" ObjectID="_1909439513" r:id="rId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SEZNAM 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A</w:t>
        <w:tab/>
        <w:t>Průvodní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B</w:t>
        <w:tab/>
        <w:t>Souhrnná technická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C</w:t>
        <w:tab/>
        <w:t>Situační výkres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D</w:t>
        <w:tab/>
        <w:t>Dokumentace objekt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E</w:t>
        <w:tab/>
        <w:t>Dokladová část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F</w:t>
        <w:tab/>
        <w:t>Rozpočtová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ŮVODNÍ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181.5pt;mso-wrap-distance-right:0pt" filled="f" o:ole="">
            <v:imagedata r:id="rId7" o:title=""/>
          </v:shape>
          <o:OLEObject Type="Embed" ProgID="MSDraw.1.01" ShapeID="ole_rId6" DrawAspect="Content" ObjectID="_34631655" r:id="rId6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A</w:t>
        <w:tab/>
        <w:t>Průvodní zpráva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1</w:t>
        <w:tab/>
        <w:tab/>
        <w:t>Identifikační údaje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1</w:t>
        <w:tab/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ázev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teřská škola BOREK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místo stavby (adresa, čísla popisná, katastrální území, parcelní čísla pozemků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Česká Třebová ( kód obce 580031 ), náměstí 17. listopadu, č.p. 2062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Katastrální území Česká Třebová ( kód k.ú. 621757 ), stavební parcela č. 1812 / 14 a pozemková parcela č. 3650 / 4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předmět projektové dokument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mětem projektové dokumentace je změna stavby - stavební úpravy  a změna užívání části objektu č.p. 2062, kdy z nevyužívaných prostorů Základní školy praktické ve II. nadzemním podlaží vznikne jedna třída Mateřské školy pro max. 25 dětí s nezbytným hygienickým zázemím.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2</w:t>
        <w:tab/>
        <w:tab/>
        <w:t>Údaje o stavebníkovi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 a místo trvalého pobytu (fyz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ěsto Česká Třebová, IČ : 002 78 653, Staré náměstí 78, 560 02 Česká Třebová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3</w:t>
        <w:tab/>
        <w:tab/>
        <w:t>Údaje o zpracovateli projektové dokumentace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y bez bariér, s.r.o., IČ : 275 16 041, Tkalcovská 110, 560 02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jméno a příjmení hlavního projektanta včetně čísla, pod kterým je zapsán v evidenci autorizovaných osob vedené ČKA nebo ČKAIT, s vyznačeným oborem, popřípadě specializací jeho autoriz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rtin Kapoun, AT ČKAIT č. 0701038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jména a příjmení projektantů jednotlivých částí projektové dokumentace včetně čísla, pod kterým jsou zapsáni v evidenci autorizovaných osob vedené ČKA nebo ČKAIT, s vyznačeným oborem, popřípadě specializací jejich autorizace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Martin Kapoun, AT ČKAIT č. 0701038 - stavební část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Yvona Náglová, AT ČKAIT č. 0700892 - požární bezpečnost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Ing. Libor Fojtík, AI ČKAIT č. 0700196 - technika prostředí staveb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2</w:t>
        <w:tab/>
        <w:t>Seznam vstupních podklad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provedení této projektové dokumentace bylo využito následujících podkladů :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rohlídka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dokumentace současného stavu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fotodokumentace stavb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závěry jednání s investor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mapové podklady a informace z katastru nemovitost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říslušné typové podklady, normy, zákony a vyhlášky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3</w:t>
        <w:tab/>
        <w:t>Údaje o územ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rozsah řešeného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é území se nachází v místní části Borek v České Třebové. Objekt č.p. 2062 je součástí průmyslové zóny Borek, jejíž součástí jsou mimo průmyslové a komerční objekty i správní a školské budovy. Rozsah řešeného území je omezen na vlastní budovu č.p. 2062 a prostor při jejím jihovýchodním průčelí, do něhož bude umístěno druhé požární únikové schodiště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daje o ochraně území podle jiných právních předpisů (památková rezervace, památková zóna, zvláště chráněné území, záplavové území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není stanovena žádná ochrana podle jiných právních předpisů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údaje o odtokových poměrech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ý objekt je v současné době odkanalizován do veřejných kanalizačních stok odděleně pro splaškové a dešťové odpadní vody. Záměrem se odtokové poměry v řešeném území nemě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 stavebních úprav a změny užívání části objektu č.p. 2062 je v souladu s platným územním plánem Města Česká Třebová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jekt je připraven pro stavební řízení. Pro umístění konstrukce schodiště bude požádáno o vydání územního souhlas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dodržení obecných požadavků na využití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splňuje požadavky vyhlášky č. 501 / 2006 Sb. O obecných požadavcích na využívání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údaje o splnění požadavků dotčených orgán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seznam souvisejících a podmiňujících investic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související a podmiňující investi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seznam pozemků a staveb dotčených prováděním stavby (podle katastru nemovitostí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na stavební parcele č. 1812 / 14 v k.ú.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ozemková parcela 3650 / 4 v k.ú. Česká Třebová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4</w:t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ová stavba nebo změna dokončené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změnu dokončené stavb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čel užívání stavby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trvalá nebo dočasná stavb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stavbu trvalo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ochraně stavby podle jiných právních předpisů (kulturní památka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ochrana stavby podle jiných právních předpisů není stanovena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ávrh stavby splňuje požadavky vyhlášky č. 268 / 2009 Sb., o technických požadavcích na stavby. Návrh stavby je řešen v souladu s požadavky  vyhlášky č. 398 / 2009 Sb., o obecných technických požadavcích na bezbariérové užívání staveb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splnění požadavků dotčených orgánů a požadavků vyplývajících z jiných právních předpisů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kladní bilance stavby nejsou vzhledem k rozsahu stavebních prací předmětem tohoto projekt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základní předpoklady výstavby (časové údaje o realizaci stavby, členění na etapy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Celá stavba bude realizována v jedné etapě.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ředpokládané zahájení výstavby … červenec 2017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k)</w:t>
        <w:tab/>
        <w:t>orientační náklady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1.000.000,- Kč bez DPH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5</w:t>
        <w:tab/>
        <w:t>Členění stavby na objekty a technická a technologická zařízen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O 01 - Budova</w:t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SOUHRNNÁ  TECHNICKÁ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181.5pt;mso-wrap-distance-right:0pt" filled="f" o:ole="">
            <v:imagedata r:id="rId10" o:title=""/>
          </v:shape>
          <o:OLEObject Type="Embed" ProgID="MSDraw.1.01" ShapeID="ole_rId9" DrawAspect="Content" ObjectID="_192409799" r:id="rId9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85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B</w:t>
        <w:tab/>
        <w:t xml:space="preserve">Souhrnná  technická zpráva 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1</w:t>
        <w:tab/>
        <w:t>Popis území 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charakteristika stavebního pozemk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e charakterizován stávajícími vnitřními prostory objektu Základní školy praktická ( č.p. 2062 ) a přilehlou asfaltovou plochou při jihovýchodním průčelí budovy, na kterou bude osazeno požární únikové schodiště. Plocha má velmi mírně svažitý až rovinný charakter. Stavební pozemek není v současné době oplocen. V prostoru uvažované stavby schodiště se nenachází žádné stavby ani dřevi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a závěry provedených průzkumů a rozborů (geologický průzkum hydrogeologický průzkum, stavebně historický průzkum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 zahájením projektových prací byla zajištěna dokumentace současného stavu objektu. Bylo provedeno ověření aktuálnosti této dokumentace a doměření odchylek proti ní. Jiné průzkumné práce na staveništi nebyly vzhledem k charakteru a rozsahu stavebních prací provádě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stávající ochranná a bezpečnostní pásm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kolo objektu se nachází ochranná pásma jednotlivých vedení technické infrastruktury v území. Tato vedení jsou umístěna mimo staveniště, zejména do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oloha vzhledem k záplavovému území, poddolovanému území apod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niště se nenachází v záplavovém území žádné z místních vodotečí. Staveniště se nenachází v oblasti ohrožené sesuvy půdy nebo poddolování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vliv stavby na okolní stavby a pozemky, ochrana okolí, vliv stavby na odtokové poměry v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bude mít negativní vliv na sousední pozemky a stavby. Záměrem stavebních úprav objektu a výstavby požárního schodiště se odtokové poměry v řešeném území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požadavky na asanace, demolice, kácení dřevin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bourací práce, asanační práce nebo kácení dřevin nejsou stavbou vyžad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požadavky na maximální zábory zemědělského půdního fondu nebo pozemků určených k plnění funkce lesa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nedochází k záboru zemědělského půdního fondu nebo záboru lesních pozemků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územně technické podmínky (zejména možnost napojení na stávající dopravní a technickou infrastrukturu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připojen k stávající dopravní síti stávajícím sjezdem. Objekt je připojen ke všem dostupným inženýrským sítím v řešeném území ( elektrická energie, zemní plyn, pitná voda, splašková i dešťová kanalizace, telekomunikační rozvody a kabelová televize )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věcné a časové vazby stavby, podmiňující, vyvolané, související investi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věcné nebo časové vazby ani podmiňující, vyvolané nebo související investice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2</w:t>
        <w:tab/>
        <w:t>Celkový popis stavby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</w:t>
        <w:tab/>
        <w:tab/>
        <w:t>Účel užívání stavby, základní kapacity funkčních jednotek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2</w:t>
        <w:tab/>
        <w:tab/>
        <w:t>Celkové urbanistické a architektonické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urbanismus – územní regulace, kompozice prostorové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architektonické řešení – kompozice tvarového řešení, materiálové a barevn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3</w:t>
        <w:tab/>
        <w:tab/>
        <w:t>Celkové provozní řešení, technologie výro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Hlavní vstup do objektu je situován do severovýchodního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voz v objektu bude mít povahu školského a předškolského zaříz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výroba není v řešeném objektu uvažová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4</w:t>
        <w:tab/>
        <w:tab/>
        <w:t>Bezbariérové užívání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5</w:t>
        <w:tab/>
        <w:tab/>
        <w:t>Bezpečnost při užívání stavb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 hlediska bezpečnosti stavby při jejím užívání byly posouzeny všechny parametry stavby a jejich jednotlivých konstrukčních částí ( parametry schodiště a ochranných zábradlí, parapety oken, podchodné výšky atd. ) a navržena odpovídající opatřen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6</w:t>
        <w:tab/>
        <w:tab/>
        <w:t>Základní charakteristika objektů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stavební řešení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konstrukční a materiálové řešení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 výstavbu byly voleny stavební materiály a prvky, které odpovídají všem požadavkům platných norem a nařízení, mají certifikáty či atesty o svých vlastnostech a nezávadnosti na okolní životní prostředí a zdraví osob. Certifikáty a atesty doloží stavebník při kolaudačním říze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mechanická odolnost a stabilit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zhledem k malému rozsahu stavebních prací není mechanická odolnost a stabilita stavby jakkoli dotče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7</w:t>
        <w:tab/>
        <w:tab/>
        <w:t>Základní charakteristika technických a technologických zaříz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chnick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ípojky k sítím technické infrastruktury k objektu č.p. 2062 budou zachovány v původním stavu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technických a technologických zaříz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ejsou tímto projektem řešen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8</w:t>
        <w:tab/>
        <w:tab/>
        <w:t>Požárně bezpečnostní řešení</w:t>
      </w:r>
    </w:p>
    <w:p>
      <w:pPr>
        <w:pStyle w:val="Normal"/>
        <w:keepNext w:val="true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ožárně bezpečnostní řešení je pospáno v samostatné technické zprávě požární bezpečnosti, jež je součástí této projektové dokumentac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9</w:t>
        <w:tab/>
        <w:tab/>
        <w:t>Zásady hospodaření s energiemi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kritéria tepelně technického hodnocení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ožadavky norem ČSN 730540 Tepelná ochrana budov nebyly vzhledem k malému rozsahu stavebních prací uplatň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energetická náročnost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Energetická náročnost budovy není v rámci tohoto projektu doklád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posouzení využití alternativních zdrojů energi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 využitím alternativních zdrojů energií se v rámci této projektové dokumentace neuvažuj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0</w:t>
        <w:tab/>
        <w:t>Hygienické požadavky na stavby, požadavky na pracovní a komunální prostřed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sady řešení parametrů stavby ( větrání, vytápění, osvětlení, zásobování vodou, odpadů ) se tímto záměrem nemění. Objekt nebude mít negativní vliv na své okol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1</w:t>
        <w:tab/>
        <w:t>Ochrana stavby před negativními účinky vnějšího prostřed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a)</w:t>
        <w:tab/>
        <w:t>ochrana před pronikáním radonu z podlož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tiradonová ochrana není vzhledem k malému rozsahu stavebních prací předmětem tohoto projekt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b)</w:t>
        <w:tab/>
        <w:t>ochrana před bludnými proud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bludných proudů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c)</w:t>
        <w:tab/>
        <w:t>ochrana před technickou seizmicito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technické seismicity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d)</w:t>
        <w:tab/>
        <w:t>ochrana před hluk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Řešený objekt není nutno chránit proti hlukem z vnějšího prostor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e)</w:t>
        <w:tab/>
        <w:t>protipovodňová opatřen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Stavba se nenachází v záplavovém území, protipovodňová opatření nejsou řeše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3</w:t>
        <w:tab/>
        <w:t>Připojení na technickou infrastrukturu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napojovací místa technické infrastruktur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již je v současné době připojen ke všem v území dostupným sítím technické infrastruktury v území. Připojovací místa k hlavním rozvodům se nachází buď na fasádě samotného objektu nebo v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řipojovací rozměry, výkonové kapacity a dél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ipojovací rozměry, výkonové kapacity a délky jednotlivých přípojek se záměrem nemění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4</w:t>
        <w:tab/>
        <w:t>Dopravní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pis dopravní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napojení území na stávající dopravní infrastruktur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pojení stavebního pozemku na stávající dopravní infrastrukturu se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doprava v klid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Doprava v klidu bude řešena využitím stávajících parkovacích ploch v blízkosti řešeného objektu, zejména na stávajících parkovacích plochách na náměstí 17. listopa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ěší a cyklistické stez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se nenachází pěší ani cyklistické stezk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5</w:t>
        <w:tab/>
        <w:t>Řešení vegetace a souvisejících terénních úprav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rénní úprav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terénní úprav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oužité vegetační prv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vegetační prvk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biotechnická opatř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biotechnická opatření nejsou v tomto projektu uvažová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6</w:t>
        <w:tab/>
        <w:t>Popis vlivů stavby na životní prostředí a jeho ochrana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vliv stavby na životní prostředí – ovzduší, hluk, voda, odpady a půd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Užíváním stavby nebude produkován hluk do chráněného venkovního prostoru. Stavba bude produkovat pouze běžný komunální odpad. Výstavbou nebude zasažen žádný povrchový tok. Nepředpokládá se negativní ovlivnění povrchových a podzemních vod. Předmětná lokalita se nachází v CHOPAV. Žádná ochranná pásma ( vodní zdroje apod. ) se v řešeném území nenachází. Výstavbou požárního schodiště nedojde k záboru zemědělského půdního fondu nebo lesního fon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liv stavby na přírodu a krajinu (ochrana dřevin, ochrana památných stromů, ochrana rostlin a živočichů apod.), zachování ekologických funkcí a vazeb v krajině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vrhovaná stavba nemá nepříznivý vliv na přírodu a krajinu. Na místě stavby se nenachází chráněné dřeviny, památné stromy, chráněné rostliny a živočichové. Ekologické funkce a vazby v krajině zůstanou zachován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vliv stavby na soustavu chráněných území Natura 2000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má vliv na soustavu chráněných území Natura 2000.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návrh zohlednění podmínek ze závěru zjišťovacího řízení nebo stanoviska EI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podléhá zjišťovacímu řízení EI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navrhovaná ochranná a bezpečnostní pásma, rozsah omezení a podmínky ochrany podle jiných právních předpis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stavbu nejsou navržena ochranná a bezpečnostní pásma, stavba neomezuje ani neurčuje podmínky ochrany podle jiných právních předpisů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7</w:t>
        <w:tab/>
        <w:t>Ochrana obyvatelst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Splnění základních požadavků z hlediska plnění úkolů ochrany obyvatelstva.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ab/>
        <w:t>Posuzovaná stavba nesplňuje zařazení dle vyhlášky MV č. 380 / 2002 Sb. k přípravě vyplývající z požadavků civilní ochran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8</w:t>
        <w:tab/>
        <w:t>Zásady organizace vý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třeby a spotřeby rozhodujících médií a hmot, jejich zajištění,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bní hmoty budou přiváženy na staveniště dodavatelem stavby postupně, dle postupu výstavby. Vnitřní prostory stavby a přilehlé plochy při objektu umožňují zřízení krytých i otevřených skládek stavebních hmot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odvodnění staveniště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Odvodnění staveniště bude řešeno odvodem dešťových vod do stávající kanalizační sítě v řešeném prostor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napojení staveniště na stávající dopravní a technickou infrastruktur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niště je napojeno k veřejné dopravní síti stávajícím sjezdem. Zásobování staveniště elektrickou energií a technologickou vodou je uvažováno ze stávajících rozvodů v objektu č.p. 2062. S novými přípojkami se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vliv provádění stavby na okolní stavby a pozem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Provádění stavby nebude mít negativní vliv na okolní stavby a pozemk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ochrana okolí staveniště a požadavky na související asanace, demolice, kácení dřev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taveniště bude během realizace oploceno provizorním oplocením. Okolí staveniště bude tímto oplocením chráněno proti znečišťování stavební činností. S navrhovanou stavbou nesouvisí žádné asanace a kácení dřevin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maximální zábory pro staveniště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 dočasnými nebo trvalými zábory veřejných prostranství se během výstavby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maximální produkovaná množství a druhy odpadů a emisí při výstavbě, jejich likvidace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Stavební suť vzniklá při výstavbě bude zlikvidována v souladu s platnými předpisy, zejména zákonem č. 185 / 2001 Sb., o odpadech, tj. vytříděna, naložena na přepravní kontejnery a odvezena na řízenou skládku odpadu. Při výstavbě mohou vzniknout následující stavební odpady : ( druh odpadu )</w:t>
        <w:tab/>
        <w:tab/>
        <w:tab/>
        <w:tab/>
        <w:tab/>
        <w:tab/>
        <w:tab/>
        <w:t>( katalogové číslo 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betonu a pórobetonu</w:t>
        <w:tab/>
        <w:tab/>
        <w:tab/>
        <w:tab/>
        <w:tab/>
        <w:tab/>
        <w:t>17 01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cihel</w:t>
        <w:tab/>
        <w:tab/>
        <w:tab/>
        <w:tab/>
        <w:tab/>
        <w:tab/>
        <w:tab/>
        <w:tab/>
        <w:t>17 01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dřevo</w:t>
        <w:tab/>
        <w:tab/>
        <w:tab/>
        <w:tab/>
        <w:tab/>
        <w:tab/>
        <w:tab/>
        <w:t>17 02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sklo</w:t>
        <w:tab/>
        <w:tab/>
        <w:tab/>
        <w:tab/>
        <w:tab/>
        <w:tab/>
        <w:tab/>
        <w:tab/>
        <w:t>17 02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měsné kovy</w:t>
        <w:tab/>
        <w:tab/>
        <w:tab/>
        <w:tab/>
        <w:tab/>
        <w:tab/>
        <w:tab/>
        <w:tab/>
        <w:t>17 04 0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minerální vaty nebo polystyrenu</w:t>
        <w:tab/>
        <w:tab/>
        <w:tab/>
        <w:tab/>
        <w:t>17 06 0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nátěrových hmot vč. obalů a štětců</w:t>
        <w:tab/>
        <w:tab/>
        <w:tab/>
        <w:tab/>
        <w:t>08 01 9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obaly od stavebních hmot a prvků</w:t>
        <w:tab/>
        <w:tab/>
        <w:tab/>
        <w:tab/>
        <w:tab/>
        <w:t>skupina 15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bilance zemních prací, požadavky na přísun nebo deponie zem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Bilance zemních prací a přísun nebo deponie zemin není vzhledem k charakteru stavebních prací tímto projektem řeše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ochrana životního prostředí při výstavbě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jekt stavby je zpracován s důrazem na minimalizaci jakýchkoli nežádoucích dopadů výstavby nebo provozu stavby na okolní životní prostředí. Byly voleny šetrné technologie výstavby, navrženy ekologické, v budoucnu recyklovatelné stavební materiál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Dle vyhlášky č. 100/2001 Sb. ze dne 20. února 2001 o posuzování vlivů na životní prostředí a o změně některých souvisejících zákonů nebude vliv stavby, provozu a výroby žádným způsobem ovlivňovat  zdraví osob, životní prostředí, vodní zdroje. Z charakteru realizované stavby  vyplývá, že není potřeba provádět návrh ochranných bezpečnostních páse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j)</w:t>
        <w:tab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Při výstavbě musí být dodržena veškerá bezpečnostní opatření pro ochranu života a zdraví pracovníků na stavbě, ale i všech ostatních osob. Stavební práce budou prováděny v souladu s bezpečnostními předpisy, zejména zákonem č. 309 / 2006 Sb. a nařízení vlády č. 591 / 2006 Sb., o bezpečnosti práce a technických zařízení při stavebních pracích v platném znění a dále dle vyhlášky ČÚBP č. 48 /1982 Sb. Současně je nutno dodržovat veškeré související bezpečnostní a technologické předpisy a nařízení. Na stavbě budou dodržována příslušná ustanovení vyhlášky č. 268 / 2009 Sb., OTP ve znění pozdějších předpisů upravující požadavky na provádění staveb. Při zásobování stavby bude respektován provoz veřejné dopravy a chodců. Při manipulaci strojů a vozidel zajistí dodavatel dohled vyškolené oso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k)</w:t>
        <w:tab/>
        <w:t>úpravy pro bezbariérové užívání výstavbou dotčených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Výstavbou nebude dotčeno bezbariérové užívání okolních komunikací a staveb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l)</w:t>
        <w:tab/>
        <w:t>zásady pro dopravně inženýrské opatřen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Žádná dopravně inženýrská opatření nejsou v rámci výstavby uvažov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m)</w:t>
        <w:tab/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Pro stavbu nejsou stanoveny žádné speciální podmínky pro provádění stav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n)</w:t>
        <w:tab/>
        <w:t>postup výstavby, rozhodující dílčí termín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zahájení výstavby - červenec 2017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ukončení výstavby - prosinec 2020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538470" cy="475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25pt;height:181.5pt;mso-wrap-distance-right:0pt" filled="f" o:ole="">
            <v:imagedata r:id="rId14" o:title=""/>
          </v:shape>
          <o:OLEObject Type="Embed" ProgID="MSDraw.1.01" ShapeID="ole_rId13" DrawAspect="Content" ObjectID="_1758873344" r:id="rId13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UMENTACE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40"/>
          <w:szCs w:val="40"/>
          <w:lang w:val="en-US"/>
        </w:rPr>
        <w:t>SEZNAM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1 - Technická zpráva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2 - Půdorys 2.NP - součas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3 - Půdorys 2.NP - navrhova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4 - Výkres základů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5 - Vnitřní elektroinstal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6 - Vnitřní vodovod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7 - Vnitřní kanaliz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8 - Požárně bezpečnostní řešení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25pt;height:181.5pt;mso-wrap-distance-right:0pt" filled="f" o:ole="">
            <v:imagedata r:id="rId17" o:title=""/>
          </v:shape>
          <o:OLEObject Type="Embed" ProgID="MSDraw.1.01" ShapeID="ole_rId16" DrawAspect="Content" ObjectID="_794845507" r:id="rId16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5pt;height:181.5pt;mso-wrap-distance-right:0pt" filled="f" o:ole="">
            <v:imagedata r:id="rId20" o:title=""/>
          </v:shape>
          <o:OLEObject Type="Embed" ProgID="MSDraw.1.01" ShapeID="ole_rId19" DrawAspect="Content" ObjectID="_1062286555" r:id="rId19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72"/>
          <w:szCs w:val="72"/>
          <w:u w:val="single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a)</w:t>
        <w:tab/>
        <w:t>účel objekt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b)</w:t>
        <w:tab/>
        <w:t>zásady architektonického, funkčního, dispozičního a výtvarného řešení a řešení vegetačních úprav okolí objektu, včetně řešení přístupu a užívání objektu osobami s omezenou schopností pohybu a orientace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c)</w:t>
        <w:tab/>
        <w:t>kapacity, užitkové plochy, obestavěné prostory, zastavěné plochy, orientace, osvětlení a osluně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Orientace objektu č.p. 2062 ke světovým stranám je dána současným osazením objektu v terénu. Hlavní vstup do objektu se nachází v severovýchodním průčelí objekt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měnou stavby nedojde k negativním změnám v osvětlení a oslunění okolních objektů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d)</w:t>
        <w:tab/>
        <w:t>technické a konstrukční řešení objektu, jeho zdůvodnění ve vazbě na užití objektu a jeho požadovanou životnost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Technické řešení stavby je popisem použitých stavebních materiálů a technologií. Upřesňuje a doplňuje výkresovou dokumentaci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e)</w:t>
        <w:tab/>
        <w:t>tepelně technické vlastnosti stavebních konstrukcí a výplní otvor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K tepelně technickým vlastnostem stavebních konstrukcí a výplní otvorů není vzhledem k rozsahu a charakteru stavby v tomto projektu přihlíže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f)</w:t>
        <w:tab/>
        <w:t>způsob založení objektu s ohledem na výsledky inženýrsko - geologického a hydrogeologického průzkum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Vzhledem k malému rozsahu a charakteru výstavby nebyl inženýrsko - geologický ani hydrogeologický průzkum prováděn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g)</w:t>
        <w:tab/>
        <w:t>vliv objektu a jeho užívání na životní prostředí a řešení případných negativních účink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liv objektu a jeho užívání na životní prostředí se záměrem stavby nemění. Žádné nové negativní účinky objektu nejsou uvažová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h)</w:t>
        <w:tab/>
        <w:t>dopravní řeš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 Napojení stavebního pozemku na stávající dopravní infrastrukturu se nemění. Doprava v klidu je řešena využitím stávajících parkovacích kapacit na plochách v blízkosti objektu. V řešeném území se nenachází pěší ani cyklistické stezk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i)</w:t>
        <w:tab/>
        <w:t>ochrana objektu před škodlivými vlivy vnějšího prostředí, protiradonová opatř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ěhem projekčních prací nebyly žádné škodlivé vlivy vnějšího prostředí zjiště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j)</w:t>
        <w:tab/>
        <w:t>dodržení obecných požadavků na výstavbu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 projektu stavby byly dodrženy veškeré obecné požadavky na výstavbu podle vyhlášky č. 268 / 2009 Sb., o obecných technických požadavcích na výstavbu, ve znění pozdějších úprav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LADOVÁ 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181.5pt;mso-wrap-distance-right:0pt" filled="f" o:ole="">
            <v:imagedata r:id="rId23" o:title=""/>
          </v:shape>
          <o:OLEObject Type="Embed" ProgID="MSDraw.1.01" ShapeID="ole_rId22" DrawAspect="Content" ObjectID="_1832262112" r:id="rId22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E - Dokladová část 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b/>
          <w:bCs/>
          <w:sz w:val="24"/>
          <w:szCs w:val="24"/>
        </w:rPr>
        <w:t>- vyjádření dotčených orgánů státní správy :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Hasičský záchranný sbor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Krajská hygienická stanice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Městský úřad - koordinované stanovisko, Česká Třebová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NIPI ČR, o.s., Česká Třebová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4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ostr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2pt;height:181.5pt;mso-wrap-distance-right:0pt" filled="f" o:ole="">
            <v:imagedata r:id="rId26" o:title=""/>
          </v:shape>
          <o:OLEObject Type="Embed" ProgID="MSDraw.1.01" ShapeID="ole_rId25" DrawAspect="Content" ObjectID="_1490418085" r:id="rId25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7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slep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/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25pt;height:181.5pt;mso-wrap-distance-right:0pt" filled="f" o:ole="">
            <v:imagedata r:id="rId29" o:title=""/>
          </v:shape>
          <o:OLEObject Type="Embed" ProgID="MSDraw.1.01" ShapeID="ole_rId28" DrawAspect="Content" ObjectID="_569827504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230" w:right="1315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ounMartin@seznam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KapounMartin@seznam.cz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mailto:KapounMartin@seznam.cz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mailto:KapounMartin@seznam.cz" TargetMode="External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yperlink" Target="mailto:KapounMartin@seznam.cz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yperlink" Target="mailto:KapounMartin@seznam.cz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hyperlink" Target="mailto:KapounMartin@seznam.cz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hyperlink" Target="mailto:KapounMartin@seznam.cz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hyperlink" Target="mailto:KapounMartin@seznam.cz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2</Words>
  <Characters>34587</Characters>
  <CharactersWithSpaces>29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0:00Z</dcterms:created>
  <dc:creator/>
  <dc:description/>
  <dc:language>en-US</dc:language>
  <cp:lastModifiedBy/>
  <dcterms:modified xsi:type="dcterms:W3CDTF">2017-07-17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in Kapoun</vt:lpwstr>
  </property>
</Properties>
</file>